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</w:rPr>
        <w:t>Пла</w:t>
      </w:r>
      <w:r>
        <w:rPr>
          <w:b/>
          <w:lang w:val="uk-UA"/>
        </w:rPr>
        <w:t>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вчання методичного акти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чителів початкових класів</w:t>
      </w:r>
      <w:r>
        <w:rPr>
          <w:b/>
          <w:lang w:val="uk-UA"/>
        </w:rPr>
        <w:t xml:space="preserve"> </w:t>
      </w:r>
      <w:r>
        <w:rPr>
          <w:b/>
        </w:rPr>
        <w:t>на 201</w:t>
      </w:r>
      <w:r>
        <w:rPr>
          <w:b/>
          <w:lang w:val="uk-UA"/>
        </w:rPr>
        <w:t>3</w:t>
      </w:r>
      <w:r>
        <w:rPr>
          <w:b/>
        </w:rPr>
        <w:t>/201</w:t>
      </w:r>
      <w:r>
        <w:rPr>
          <w:b/>
          <w:lang w:val="uk-UA"/>
        </w:rPr>
        <w:t>4</w:t>
      </w:r>
      <w:r>
        <w:rPr>
          <w:b/>
        </w:rPr>
        <w:t xml:space="preserve">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блема:</w:t>
      </w:r>
      <w:r>
        <w:rPr>
          <w:lang w:val="uk-UA"/>
        </w:rPr>
        <w:t xml:space="preserve"> «Оновлення змісту, форм і методів навчання і виховання в умовах реалізації нового Державного  стандарту початкової загальної освіт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«Підвищення якості початкової освіти шляхом оновлення змісту, форм і методів навчання та виховання в умовах запровадження та реалізації нових Державних стандартів освіти; підвищення рівня професійної компетентності педагогів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занятт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ата проведення:  29 жовтня 2013 року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ісце проведення: Петрівська ЗШ І ступеня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.Вивчаємо документи: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1. Про навчальні плани загальноосвітніх навчальних закладів та структуру 2013/2014 навчального року  (лист МОНУ від 20.05.2013року №1/9-349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2. Про затвердження орієнтовних вимог оцінювання навчальних досягнень учнів із базових дисциплін у системі загальної середньої освіти  (наказ МОНУ від 21.08.2013 року №1222)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І. Методичні порад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я та зміст роботи шкільних методичних об</w:t>
      </w:r>
      <w:r>
        <w:rPr/>
        <w:t>’</w:t>
      </w:r>
      <w:r>
        <w:rPr>
          <w:lang w:val="uk-UA"/>
        </w:rPr>
        <w:t>єднань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естандартні форми роботи шкільних методичних об</w:t>
      </w:r>
      <w:r>
        <w:rPr/>
        <w:t>’</w:t>
      </w:r>
      <w:r>
        <w:rPr>
          <w:lang w:val="uk-UA"/>
        </w:rPr>
        <w:t>єдн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3.   Робота шкільних методичних об’єднань учителів початкових класів, щодо організації методичної роботи поетапного впровадження Державного  стандарту початкової загальної освіти та нових навчальних прогр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ІІ. Практична робота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кладання структури плану методичного об</w:t>
      </w:r>
      <w:r>
        <w:rPr/>
        <w:t>’</w:t>
      </w:r>
      <w:r>
        <w:rPr>
          <w:lang w:val="uk-UA"/>
        </w:rPr>
        <w:t>єднання.</w:t>
      </w:r>
    </w:p>
    <w:p>
      <w:pPr>
        <w:pStyle w:val="Normal"/>
        <w:ind w:left="1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2. Діагностування особливостей особистісно-професійної діяльності вчителя початкових класів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V. Знайомимося з фаховою літературою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алійчук Н.Й.Осносні напрямки реалізації змісту методич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загальноосвітніх навчальних закладах. Вид. Чернівці: Технодрук,2008.</w:t>
      </w:r>
    </w:p>
    <w:p>
      <w:pPr>
        <w:pStyle w:val="Normal"/>
        <w:ind w:left="84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ловенко О.В. Оптимальна модель методичної роботи в сільськ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локомплектній школі: Методичні рекомендації. Вид. Кіровоград: КОІПП, 200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Журнал «Початкова школа» за 2013 рік.</w:t>
      </w:r>
    </w:p>
    <w:p>
      <w:pPr>
        <w:pStyle w:val="Normal"/>
        <w:ind w:left="12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Журнал «Учитель початкової школи» за 2013 рік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ind w:left="12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занятт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ата проведення:  25 березня 2014 року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ісце проведення: Петрівська ЗШ І ступеня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.Вивчаємо документи:</w:t>
      </w:r>
    </w:p>
    <w:p>
      <w:pPr>
        <w:pStyle w:val="Normal"/>
        <w:rPr>
          <w:b/>
          <w:b/>
          <w:i/>
          <w:i/>
          <w:highlight w:val="yellow"/>
          <w:u w:val="single"/>
          <w:lang w:val="uk-UA"/>
        </w:rPr>
      </w:pPr>
      <w:r>
        <w:rPr>
          <w:b/>
          <w:i/>
          <w:highlight w:val="yellow"/>
          <w:u w:val="single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кон України «Про загальну середню освіту»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ержавний стандарт початкової загальної освіти (Постанова Кабінету Міністрів України від 20.04.2011 р. №462)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І. Методичні поради: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        </w:t>
      </w:r>
      <w:r>
        <w:rPr>
          <w:lang w:val="uk-UA"/>
        </w:rPr>
        <w:t>1. Передовий педагогічний досвід: види, етапи, критерії, опи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Методи вивчення та узагальнення перспективного педагогічного досві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Технологія впровадження перспективного педагогічного досвіду. </w:t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ІІ. Практична робота: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кладання плану вивчення перспективного педагогічного досвіду вчителя початкових класів.</w:t>
      </w:r>
    </w:p>
    <w:p>
      <w:pPr>
        <w:pStyle w:val="Normal"/>
        <w:ind w:left="1020" w:hanging="0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Діагностування на визначення стратегії спілкування вчителя початкової школи з учн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V. Знайомимося з фаховою літературою: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Колінко О.А., Технологія, узагальнення й оформлення перспективного методичного досвіду.</w:t>
      </w:r>
      <w:r>
        <w:rPr>
          <w:highlight w:val="yellow"/>
          <w:lang w:val="uk-UA"/>
        </w:rPr>
        <w:t xml:space="preserve"> </w:t>
      </w:r>
    </w:p>
    <w:p>
      <w:pPr>
        <w:pStyle w:val="Normal"/>
        <w:ind w:left="12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Журнал «Учитель початкової школи» за 2013/2014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8:00Z</dcterms:created>
  <dc:creator>Metodist</dc:creator>
  <dc:description/>
  <cp:keywords/>
  <dc:language>en-US</dc:language>
  <cp:lastModifiedBy>admin</cp:lastModifiedBy>
  <cp:lastPrinted>2013-09-15T23:44:00Z</cp:lastPrinted>
  <dcterms:modified xsi:type="dcterms:W3CDTF">2013-09-27T08:22:00Z</dcterms:modified>
  <cp:revision>12</cp:revision>
  <dc:subject/>
  <dc:title>                                                                                                        Додаток 6</dc:title>
</cp:coreProperties>
</file>